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377"/>
        <w:gridCol w:w="2293"/>
        <w:gridCol w:w="3596"/>
      </w:tblGrid>
      <w:tr>
        <w:trPr>
          <w:trHeight w:val="43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ы и фасонные изделия к ним</w:t>
            </w:r>
          </w:p>
        </w:tc>
      </w:tr>
      <w:tr>
        <w:trPr>
          <w:trHeight w:val="24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</w:t>
      </w:r>
      <w:r>
        <w:rPr>
          <w:color w:val="000000"/>
        </w:rPr>
        <w:t>Установка управляемого прокола</w:t>
      </w:r>
    </w:p>
    <w:tbl>
      <w:tblPr>
        <w:tblW w:w="10535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690"/>
        <w:gridCol w:w="2280"/>
        <w:gridCol w:w="3605"/>
      </w:tblGrid>
      <w:tr>
        <w:trPr>
          <w:trHeight w:val="64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управляемого проко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длина бур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диаметр трубы для прокладки проколо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ый диаметр трубы для прокладки проколо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ое тяговое усилие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крутящий момент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м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лысок на штанге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8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вес установки не более</w:t>
            </w:r>
          </w:p>
          <w:p>
            <w:pPr>
              <w:pStyle w:val="Normal"/>
              <w:rPr/>
            </w:pPr>
            <w:r>
              <w:rPr/>
              <w:t>(гидростанция+узел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гидровращател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опалубки для работы с приямка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ел ДхШхВ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х500х48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ы узла задавливания в сборе с опалубкой для работы с приямка не должна привышать по размерам ДхШхВ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х1500х50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игатель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4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щность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.с.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5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омотор (привод редуктора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МТ-50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6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 шестеренный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3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7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бака гидравлического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8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бака топливного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,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льт управления съемный, с манометром и рычагами управл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20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ина буровых штанг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5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1.21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аметр буровых штанг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1.22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особ подключения гидростанци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С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1.23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лектростартер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1.24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стема заземл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1.25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пературный режим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д.С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30..+3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ТАЦ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становка с гидровращателем,  маслостанцией </w:t>
            </w:r>
            <w:r>
              <w:rPr>
                <w:lang w:val="en-US"/>
              </w:rPr>
              <w:t xml:space="preserve">Honda  </w:t>
            </w:r>
            <w:r>
              <w:rPr>
                <w:lang w:val="ru-RU"/>
              </w:rPr>
              <w:t>и РВД 12 м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алубка для работы с приямка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2.3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т штанг для прокола до 100м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2.4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т расширителей для труб диаметром 90-300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2.5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т захватов ПНД для  труб диаметром 20-300 мм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2.6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илот буровой с лопаткой и скошеной пикой (комплект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2.7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юч гнутый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.8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юч КОТ 48-89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.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юч для штанг прямой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2.10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Локационная система с повторителем </w:t>
            </w:r>
            <w:r>
              <w:rPr>
                <w:lang w:val="en-US"/>
              </w:rPr>
              <w:t>SNS 2t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2.11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ерьга омегаобразная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2.12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лец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2.13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танга вспомогательная (муфта/петля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2.14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помогательная штанга (держатель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2.15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азка  4,5 кг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стандартам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укция должна соответствовать требованиям ГОСТ, ТУ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I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учение на объекте заказчика или на территории завода изготовител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месяце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61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153"/>
      </w:tblGrid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аров Евгений Александро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чальник ЦЭВС-2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 / Факс: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+7 (846) 207-25-12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eSharov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@samcomsys.ru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технического департамента: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ыдов Игорь Василье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43:00Z</dcterms:created>
  <dc:creator>Краснов Александр Анатольевич</dc:creator>
  <dc:description/>
  <dc:language>en-US</dc:language>
  <cp:lastModifiedBy/>
  <cp:lastPrinted>2021-09-27T09:28:00Z</cp:lastPrinted>
  <dcterms:modified xsi:type="dcterms:W3CDTF">2021-09-27T05:54:58Z</dcterms:modified>
  <cp:revision>15</cp:revision>
  <dc:subject/>
  <dc:title>ОПРОСНЫЙ ЛИСТ №______</dc:title>
</cp:coreProperties>
</file>